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tain got involved in World War I because Germany and Britain had a conflict with militarism.  Militarism is the glorification of the military when countries want to expand their armies and navies.  Both Britain and Germany competed for the strongest navy.   Britain had built the world’s most respected navy, to protect its overseas empires.  Germany began getting overseas colonies, then began to build its navy.  Britain began in turn to increase its naval spending. Britain thought that both countries were going to fight so Britain joined the side of the Allies, France and Russi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34:00Z</dcterms:created>
  <dc:creator>Edgewood User</dc:creator>
  <dc:description/>
  <cp:keywords/>
  <dc:language>en-US</dc:language>
  <cp:lastModifiedBy>Edgewood User</cp:lastModifiedBy>
  <dcterms:modified xsi:type="dcterms:W3CDTF">2008-12-15T02:34:00Z</dcterms:modified>
  <cp:revision>2</cp:revision>
  <dc:subject/>
  <dc:title>Britain got involved in World War I because Germany and Britain had a conflict with militarism</dc:title>
</cp:coreProperties>
</file>